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737225</wp:posOffset>
            </wp:positionH>
            <wp:positionV relativeFrom="paragraph">
              <wp:posOffset>-100330</wp:posOffset>
            </wp:positionV>
            <wp:extent cx="5397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maluj kwadrat odpowiadający literze „ę”.</w:t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92100</wp:posOffset>
            </wp:positionH>
            <wp:positionV relativeFrom="paragraph">
              <wp:posOffset>227965</wp:posOffset>
            </wp:positionV>
            <wp:extent cx="3168650" cy="164719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8905</wp:posOffset>
            </wp:positionH>
            <wp:positionV relativeFrom="paragraph">
              <wp:posOffset>330200</wp:posOffset>
            </wp:positionV>
            <wp:extent cx="1492885" cy="154495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7185</wp:posOffset>
            </wp:positionH>
            <wp:positionV relativeFrom="paragraph">
              <wp:posOffset>2843530</wp:posOffset>
            </wp:positionV>
            <wp:extent cx="1752600" cy="1752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55035</wp:posOffset>
            </wp:positionH>
            <wp:positionV relativeFrom="paragraph">
              <wp:posOffset>3116580</wp:posOffset>
            </wp:positionV>
            <wp:extent cx="2505075" cy="1270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4945</wp:posOffset>
            </wp:positionH>
            <wp:positionV relativeFrom="paragraph">
              <wp:posOffset>5564505</wp:posOffset>
            </wp:positionV>
            <wp:extent cx="1552575" cy="16916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9145</wp:posOffset>
                </wp:positionH>
                <wp:positionV relativeFrom="paragraph">
                  <wp:posOffset>5628005</wp:posOffset>
                </wp:positionV>
                <wp:extent cx="2476500" cy="17138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1713960"/>
                          <a:chOff x="0" y="0"/>
                          <a:chExt cx="2476440" cy="171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47644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00000">
                            <a:off x="1436040" y="196560"/>
                            <a:ext cx="399960" cy="581040"/>
                          </a:xfrm>
                          <a:prstGeom prst="downArrow">
                            <a:avLst>
                              <a:gd name="adj1" fmla="val 36685"/>
                              <a:gd name="adj2" fmla="val 70364"/>
                            </a:avLst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985320" y="196560"/>
                            <a:ext cx="399960" cy="581040"/>
                          </a:xfrm>
                          <a:prstGeom prst="downArrow">
                            <a:avLst>
                              <a:gd name="adj1" fmla="val 36685"/>
                              <a:gd name="adj2" fmla="val 70364"/>
                            </a:avLst>
                          </a:prstGeom>
                          <a:solidFill>
                            <a:srgbClr val="7f7f7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35pt;margin-top:443.15pt;width:195pt;height:134.95pt" coordorigin="5227,8863" coordsize="3900,26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27;top:8863;width:3899;height:26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7f7f7f" stroked="t" o:allowincell="f" style="position:absolute;left:7488;top:9173;width:629;height:914;mso-wrap-style:none;v-text-anchor:middle;rotation:30" type="_x0000_t67">
                  <v:fill o:detectmouseclick="t" type="solid" color2="gray"/>
                  <v:stroke color="white" weight="9360" joinstyle="miter" endcap="flat"/>
                  <w10:wrap type="none"/>
                </v:shape>
                <v:shape id="shape_0" fillcolor="#7f7f7f" stroked="t" o:allowincell="f" style="position:absolute;left:6778;top:9173;width:629;height:914;mso-wrap-style:none;v-text-anchor:middle;rotation:30" type="_x0000_t67">
                  <v:fill o:detectmouseclick="t" type="solid" color2="gray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762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1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005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15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01395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8.85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653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9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976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8.8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15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7620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4.5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1285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55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4675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5.25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2981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0.3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7304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5.2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2389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0.7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39110</wp:posOffset>
                </wp:positionH>
                <wp:positionV relativeFrom="paragraph">
                  <wp:posOffset>1994535</wp:posOffset>
                </wp:positionV>
                <wp:extent cx="400685" cy="400685"/>
                <wp:effectExtent l="6985" t="6985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9.3pt;margin-top:157.05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95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.85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9630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9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3020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7620" t="6985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2.6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48155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7.65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1385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2.55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2545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35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2355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3.65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7490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8.7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0880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4.4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46015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7620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9.45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9245</wp:posOffset>
                </wp:positionH>
                <wp:positionV relativeFrom="paragraph">
                  <wp:posOffset>4538980</wp:posOffset>
                </wp:positionV>
                <wp:extent cx="400685" cy="40068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4.35pt;margin-top:357.4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045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5180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.4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8570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1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03705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4.15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3010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6.3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08145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35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61535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7.05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06670</wp:posOffset>
                </wp:positionH>
                <wp:positionV relativeFrom="paragraph">
                  <wp:posOffset>7341870</wp:posOffset>
                </wp:positionV>
                <wp:extent cx="400685" cy="40068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40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1pt;margin-top:578.1pt;width:31.5pt;height:31.5pt;mso-wrap-style:none;v-text-anchor:middle">
                <v:fill o:detectmouseclick="t" type="solid" color2="black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POL/3/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POL/3/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– EDUKACJA POLONISTYCZNA: PISANIE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9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45:00Z</dcterms:created>
  <dc:creator>EUROFORUM</dc:creator>
  <dc:description/>
  <cp:keywords/>
  <dc:language>en-US</dc:language>
  <cp:lastModifiedBy>A Wojda</cp:lastModifiedBy>
  <dcterms:modified xsi:type="dcterms:W3CDTF">2015-07-24T11:30:00Z</dcterms:modified>
  <cp:revision>4</cp:revision>
  <dc:subject/>
  <dc:title/>
</cp:coreProperties>
</file>